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Evaluating Web Sites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 xml:space="preserve">Use the following checklist to determine Web sites that are appropriate to recommend to your students. Some items may need to be modified for different grade levels. </w:t>
      </w:r>
      <w:r>
        <w:rPr>
          <w:rFonts w:cs="Verdana" w:ascii="Verdana" w:hAnsi="Verdana"/>
          <w:bCs/>
          <w:sz w:val="20"/>
          <w:szCs w:val="20"/>
        </w:rPr>
        <w:t>Enter 2 points for a “yes” answer; 1 point for “partially”; and 0 points for “no.” Add up the points at the bottom of the screen.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High School Ace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http://highschoolace.com/ace/ace.cfm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461"/>
        <w:gridCol w:w="1232"/>
        <w:gridCol w:w="5716"/>
      </w:tblGrid>
      <w:tr>
        <w:trPr>
          <w:tblHeader w:val="true"/>
        </w:trPr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2”)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1”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0”)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purpose of the Web site clear? What is it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 xml:space="preserve">Provide a broad range of exercises, links, and information focused directly on high school students. 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Dyann K. Schmidel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the answer to 3,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artial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o</w:t>
            </w:r>
            <w:r>
              <w:rPr>
                <w:rFonts w:cs="Verdana" w:ascii="Verdana" w:hAnsi="Verdana"/>
                <w:sz w:val="20"/>
                <w:szCs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provide unique, useful information that is not widely availa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the credentials of the authors provided, and if so, are they credi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 reputable organizations link to this site? Using the Google search engine, type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link: </w:t>
            </w:r>
            <w:r>
              <w:rPr>
                <w:rFonts w:cs="Verdana" w:ascii="Verdana" w:hAnsi="Verdana"/>
                <w:sz w:val="20"/>
                <w:szCs w:val="20"/>
              </w:rPr>
              <w:t>and the Web site address (example:  link:www.website.com ).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2010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f there is advertising on the site, is it clearly differentiated from the informational content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writing clear and engaging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20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ntent Total Points =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 and Naviga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es the home page accurately describe the purpose and contents of the sit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moving around in the site easy? Can you always tell where you are and how to get back to the home pag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the links work and do they take you where they say they will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8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rganization and Navigation Total Points =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8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attractiv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graphics clear and do they add to the information being presen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useful and appropriate video, audio, or word processing files to download, view, or hear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2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2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ppearance Total Points =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4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al Perform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reliable and does it load quickly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downloads quick and simp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4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echnical Performance Total Points =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4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verall Total Points =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36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stru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what point in the process of the project would this site be most useful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instrText xml:space="preserve"> FORMTEXT </w:instrText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separate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  <w:t xml:space="preserve">As a resource guide to help work through confusion. </w:t>
      </w:r>
      <w:r/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21st Century Skill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When and How to Teach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 xml:space="preserve">information literacy, navigation profeiciency. 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 xml:space="preserve">As a reference to assist with homework. 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9:48:00Z</dcterms:created>
  <dc:creator>jeyostX</dc:creator>
  <dc:description/>
  <cp:keywords/>
  <dc:language>en-US</dc:language>
  <cp:lastModifiedBy>profile</cp:lastModifiedBy>
  <dcterms:modified xsi:type="dcterms:W3CDTF">2010-07-29T19:57:00Z</dcterms:modified>
  <cp:revision>3</cp:revision>
  <dc:subject/>
  <dc:title>Intel® Teach Program Essentials Course</dc:title>
</cp:coreProperties>
</file>